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  <w:t>Результаты мониторинга детского развития</w:t>
      </w:r>
    </w:p>
    <w:p>
      <w:pPr>
        <w:pStyle w:val="Normal"/>
        <w:jc w:val="center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  <w:t xml:space="preserve"> </w:t>
      </w:r>
      <w:r>
        <w:rPr>
          <w:b/>
          <w:spacing w:val="60"/>
          <w:sz w:val="22"/>
          <w:szCs w:val="22"/>
        </w:rPr>
        <w:t xml:space="preserve">(уровни развития интегративных качеств) 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автор Верещагина Н.В.)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u w:val="single"/>
        </w:rPr>
        <w:t xml:space="preserve">Подготовительая группа </w:t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orient="landscape" w:w="16838" w:h="11906"/>
          <w:pgMar w:left="1134" w:right="1134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0"/>
          <w:szCs w:val="20"/>
        </w:rPr>
        <w:t>Предлагаемые таблицы разработаны с целью оперативного отслеживания формирования интегративных качеств личности маленького человека по результатам образовательной деятельности в группах для детей 5-6 лет с нормальным и нарушенным развитием. Это достигается путем использования общепринятых критериев и уровневым подходом к оценке личности ребенка 5-6 лет по принципу «Чем ниже балл, тем больше проблем в формировании полноценной личности ребенка». Система мониторинга содержит девять интегративных качеств, соответствующих ФГТ: «Физически развитый, овладевший культурно-гигиеническими навыками», «Любознательный, активный», «Эмоционально-отзывчивый», «Овладевший средствами общения и способами взаимодействия со взрослыми и сверстниками», «Способный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», «Способный решать интеллектуальные и личностные задачи (проблемы) адекватные возрасту», «Имеющий первичные представления о себе, семье, обществе, государстве, мире и природе», «Овладевший универсальными предпосылками учебной деятельности», овладевший необходимыми умениями и навыками», что позволяет осуществить комплексный подход к оценке формирования личности ребенка 5-6 ле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ценка уровня развития интегративных качеств личности ребенка 5-6 лет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1 балл – ребенок не имеет представлений по указанному критерию интегративного качества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2 балла – ребенок имеет отрывочные, бессистемные представления по указанному критерию интегративного качества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 балл – ребенок имеет частично усвоенные, неточные, неполные представления по указанному критерию интегративного качества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4 балла – ребенок имеет усвоенные с незначительными неточностями представления по указанному критерию интегративного качества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5 баллов – ребенок имеет полностью усвоенные представления по указанному критерию интегративного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аблицы мониторинга интегративных качеств заполняются дважды в год – в начале и конце учебного года (лучше использовать ручки разных цветов) для проведения сравнительной диагностики. Технология работы с таблицами проста и включает два этап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Этап 1.</w:t>
      </w:r>
      <w:r>
        <w:rPr>
          <w:sz w:val="20"/>
          <w:szCs w:val="20"/>
        </w:rPr>
        <w:t xml:space="preserve"> Напротив фамилии и имени каждого ребенка проставляются баллы в каждой ячейке указанного параметра, по которым потом считается итоговый показатель по каждому ребенку (среднее значение можно получить, если все баллы сложить (по строке) и разделить на количество параметров, округлять до десятых долей). Этот показатель необходим для написания характеристики на конкретного ребенка и проведения индивидуального учета промежуточных результатов формирования интегративных качеств личности и составления индивидуального образовательного маршрута детей 5-6 ле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>Этап 2</w:t>
      </w:r>
      <w:r>
        <w:rPr>
          <w:sz w:val="20"/>
          <w:szCs w:val="20"/>
        </w:rPr>
        <w:t>. Когда все дети прошли диагностику, подсчитывается итоговый показатель по группе (среднее значение можно получить, если все баллы сложить (по столбцу) и разделить на количество детей, округлять до десятых долей). Этот показатель необходим для описания общегрупповых тенденций развития личности детей (в группах компенсирующей направленности – для подготовки к групповому медико- психолого-педагогическому совещанию), а также для ведения учета общегрупповых промежуточных результатов формирования интегративных качеств личности детей 5-6 ле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вухступенчатая система мониторинга позволяет оперативно выделять детей с проблемами в развитии личности, а также определять трудности в формировании определенных интегративных качеств в каждой конкретной группе, т.е. оперативно осуществлять психолого-методическую поддержку педагогов. Нормативными вариантами развития личности можно считать средние значения по каждому ребенку или общегрупповому параметру развития больше 3,8. Эти же параметры в интервале средних значений от 2,3 до 3,7 можно считать показателями проблем в развитии личности ребенка. Средние значения менее 2,2 будут свидетельствовать о выраженном несоответствии развития личности ребенка возрасту. (</w:t>
      </w:r>
      <w:r>
        <w:rPr>
          <w:i/>
          <w:sz w:val="20"/>
          <w:szCs w:val="20"/>
        </w:rPr>
        <w:t>Указанные интервалы средних значений носят рекомендательный характер, так как получены с помощью применяемых в психолого-педагогических исследованиях психометрических процедур, и будут уточняться по мере поступления результатов детей данного возрас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лученные результаты изучения интегративных качеств личности детей соотносятся с результатами мониторинга уровней овладения детьми 5-6 лет необходимыми навыками и умениями по образовательным областям: «Здоровье», «Физическая культура», «Социализация», «Труд», «Безопасность», «Познание», «Коммуникация», «Чтение художественной литературы», «Художественное творчество», «Музык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личие математической обработки результатов мониторинга интегративных качеств личности детей 5-6 лет обусловлено квалификационными требованиями к современному педагогу и необходимостью учета промежуточных результатов личностного развития каждого ребенка в соответствии с ФГТ.     </w:t>
      </w:r>
    </w:p>
    <w:p>
      <w:pPr>
        <w:sectPr>
          <w:type w:val="continuous"/>
          <w:pgSz w:orient="landscape" w:w="16838" w:h="11906"/>
          <w:pgMar w:left="1134" w:right="1134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ГРАТИВНОЕ КАЧЕСТВО «ФИЗИЧЕСКИ РАЗВИТЫЙ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ВЛАДЕВШИЙ ОСНОВНЫМИ КУЛЬТУРНО-ГИГИЕНИЧЕСКИМИ НАВЫКАМИ» </w:t>
      </w:r>
    </w:p>
    <w:p>
      <w:pPr>
        <w:pStyle w:val="Normal"/>
        <w:spacing w:before="0" w:after="120"/>
        <w:jc w:val="center"/>
        <w:rPr/>
      </w:pPr>
      <w:r>
        <w:rPr>
          <w:b/>
          <w:sz w:val="20"/>
          <w:szCs w:val="20"/>
        </w:rPr>
        <w:t xml:space="preserve">( ПОДГОТОВИТЕЛЬНАЯ  группа № 10    2019  </w:t>
      </w:r>
      <w:r>
        <w:rPr/>
        <w:t>учебный год)</w:t>
      </w:r>
    </w:p>
    <w:tbl>
      <w:tblPr>
        <w:tblW w:w="15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326"/>
        <w:gridCol w:w="1236"/>
        <w:gridCol w:w="1225"/>
        <w:gridCol w:w="1237"/>
        <w:gridCol w:w="1226"/>
        <w:gridCol w:w="1239"/>
        <w:gridCol w:w="1233"/>
        <w:gridCol w:w="1237"/>
        <w:gridCol w:w="1226"/>
        <w:gridCol w:w="1237"/>
        <w:gridCol w:w="1226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ребенка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деет основными движениями и доступными навыками самообслуживания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являет интерес к участию в подвижных играх и физических упражнениях, соревнованиях, играх-эстафетах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еет представление о здоровом образе жизни, о зависимости здоровья от правильного питания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ет о ценности здоровья, пользе утренней зарядки, физических упражнений, правильном питании, закаливании, гигиене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ый показатель по каждому ребенк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реднее значение)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ангельский С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чян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 М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гарян Ю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ирян 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табеков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гин 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а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ярян 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росян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кос 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лабаева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ова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ев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даров 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жоян 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ьянова К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опенина Д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лова П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показатель по группе (среднее значе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ТЕГРАТИВНОЕ КАЧЕСТВО  «ЛЮБОЗНАТЕЛЬНЫЙ, АКТИВНЫЙ» 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ПОДГОТОВИТЕЛЬНАЯ  группа № 10    2019  учебный год)</w:t>
      </w:r>
    </w:p>
    <w:tbl>
      <w:tblPr>
        <w:tblW w:w="15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326"/>
        <w:gridCol w:w="2461"/>
        <w:gridCol w:w="2463"/>
        <w:gridCol w:w="2472"/>
        <w:gridCol w:w="2463"/>
        <w:gridCol w:w="1237"/>
        <w:gridCol w:w="1226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ребенка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являет устойчивый интерес к различным видам детской деятельности, использует различные источники информации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являет любознательность, интерес к исследовательской деятельности, экспериментированию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ый показатель по каждому ребенк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реднее значение)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ангельский С.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чян С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 М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гарян Ю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ирян Н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табеков С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гин В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а С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ярян Н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росян С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кос 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лабаева С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Н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ова С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ев С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даров В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жоян В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ьянова К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опенина Д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лова П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показатель по группе (среднее значение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ГРАТИВНОЕ КАЧЕСТВО  «ЭМОЦИОНАЛЬНО-ОТЗЫВЧИВЫЙ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ПОДГОТОВИТЕЛЬНАЯ  группа № 10    2019  учебный год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304"/>
        <w:gridCol w:w="1800"/>
        <w:gridCol w:w="1620"/>
        <w:gridCol w:w="1620"/>
        <w:gridCol w:w="1620"/>
        <w:gridCol w:w="1440"/>
        <w:gridCol w:w="1440"/>
        <w:gridCol w:w="1474"/>
        <w:gridCol w:w="1226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ребен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моционально откликается на переживания близких взрослых, детей, персонажей сказок и историй, мультфильмов и художественных фильмов, кукольных спектакле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нимает и употребляет в своей речи слова, обозначающие эмоциональные состояния, этические качества, эстетические характеристи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нимает скрытые мотивы поступков героев литературных произведен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ый показатель по каждому ребенк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реднее значение)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ангельский С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чян 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гарян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ирян 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табеков 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гин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а 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ярян 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росян 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кос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лабаева 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ова 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ев 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даров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жоян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ьянова 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опенина 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лова 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показатель по группе (среднее знач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ГРАТИВНОЕ КАЧЕСТВО «ОВЛАДЕВШИЙ СРЕДСТВАМИ ОБЩ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СПОСОБАМИ ВЗАИМОДЕЙСТВИЯ СО ВЗРОСЛЫМИ И СВЕРСТНИКАМИ» 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ПОДГОТОВИТЕЛЬНАЯ  группа № 10    2019  учебный год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326"/>
        <w:gridCol w:w="1236"/>
        <w:gridCol w:w="1225"/>
        <w:gridCol w:w="1237"/>
        <w:gridCol w:w="1226"/>
        <w:gridCol w:w="1239"/>
        <w:gridCol w:w="1233"/>
        <w:gridCol w:w="1237"/>
        <w:gridCol w:w="1226"/>
        <w:gridCol w:w="1237"/>
        <w:gridCol w:w="1226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ребенка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еделяет роли в игре, исполняет роль, сопровождает действия речью, содержательно и интонационно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яет оригинальные и последовательно разворачивающиеся истории, использует все части речи, словотворчество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ет делиться со взрослыми и детьми разнообразными впечатлениям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держивает беседу, высказывает свою точку зрения, согласие и несогласие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показатель по каждому ребен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реднее значение)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ангельский С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чян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 М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гарян Ю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ирян 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табеков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гин 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а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ярян 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росян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кос 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лабаева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ова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ев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даров 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жоян 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ьянова К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опенина Д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лова 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показатель по группе (среднее значе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ГРАТИВНОЕ КАЧЕСТВО «СПОСОБНЫЙ УПРАВЛЯТЬ СВОИМ ПОВЕДЕНИЕМ И ПЛАНИРОВАТЬ СВОИ ДЕЙСТВИЯ НА ОСНОВ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ИЧНЫХ ЦЕННОСТЫХ ПРЕДСТАВЛЕНИЙ, СОБЛЮДАЮЩИЙ ЭЛЕМЕНТАРНЫЕ ОБЩЕПРИНЯТЫЕ НОРМЫ И ПРАВИЛА ПОВЕДЕНИЯ»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ПОДГОТОВИТЕЛЬНАЯ  группа № 10    2019  учебный год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304"/>
        <w:gridCol w:w="1800"/>
        <w:gridCol w:w="1620"/>
        <w:gridCol w:w="1620"/>
        <w:gridCol w:w="1620"/>
        <w:gridCol w:w="1440"/>
        <w:gridCol w:w="1440"/>
        <w:gridCol w:w="1474"/>
        <w:gridCol w:w="1226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ребен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говаривается со сверстниками в коллективной работе, распределяет роли, при конфликте убеждает, разъясняет, показывае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ивает свои поступки, понимает необходимость заботы о младши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ятельно использует в общении вежливые слова, соблюдает правила поведения на улице и в детском сад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ый показатель по каждому ребенк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реднее значение)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ангельский С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чян 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гарян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ирян 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табеков 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гин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а 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ярян 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росян 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кос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лабаева 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ова 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ев 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даров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жоян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ьянова 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опенина 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лова 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показатель по группе (среднее знач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ТЕГРАТИВНОЕ КАЧЕСТВО «СПОСОБНЫЙ РЕШАТЬ ИНТЕЛЛЕКТУАЛЬНЫЕ 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ЛИЧНОСТНЫЕ ЗАДАЧИ (ПРОБЛЕМЫ), АДЕКВАТНЫЕ ВОЗРАСТУ»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ПОДГОТОВИТЕЛЬНАЯ  группа № 10    2019  учебный год)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326"/>
        <w:gridCol w:w="1236"/>
        <w:gridCol w:w="1225"/>
        <w:gridCol w:w="1237"/>
        <w:gridCol w:w="1226"/>
        <w:gridCol w:w="1239"/>
        <w:gridCol w:w="1233"/>
        <w:gridCol w:w="1237"/>
        <w:gridCol w:w="1226"/>
        <w:gridCol w:w="1237"/>
        <w:gridCol w:w="1226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ребенка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иентируется в пространстве и времени (вчера – сегодня – завтра; сначала – потом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ен конструировать по собственному замыслу. Способен использовать простые схематичные изображения для решения несложных задач, строить по схеме, решать лабиринтные задачи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ен рассуждать и давать адекватные причинные объяснения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ен самостоятельно придумать небольшую сказку на заданную тему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ый показатель по каждому ребен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среднее значение)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ангельский С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чян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 М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гарян Ю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ирян 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табеков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гин 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а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ярян 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росян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кос 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лабаева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ова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ев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даров 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жоян 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ьянова К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опенина Д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лова П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показатель по группе (среднее значе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ГРАТИВНОЕ КАЧЕСТВО «ИМЕЮЩИЙ ПЕРВИЧНЫЕ ПРЕДСТАВЛЕНИЯ О СЕБЕ, СЕМЬЕ,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ЕСТВЕ, ГОСУДАРСТВЕ, МИРЕ И ПРИРОДЕ»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ПОДГОТОВИТЕЛЬНАЯ  группа № 10    2019  учебный год)</w:t>
      </w:r>
    </w:p>
    <w:tbl>
      <w:tblPr>
        <w:tblW w:w="15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326"/>
        <w:gridCol w:w="1236"/>
        <w:gridCol w:w="1225"/>
        <w:gridCol w:w="1237"/>
        <w:gridCol w:w="1226"/>
        <w:gridCol w:w="1239"/>
        <w:gridCol w:w="1233"/>
        <w:gridCol w:w="1237"/>
        <w:gridCol w:w="1226"/>
        <w:gridCol w:w="1237"/>
        <w:gridCol w:w="1226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ребенка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ет свои имя и фамилию, возраст, имена, отчества родителей, места работы, значение их труда, имеет постоянные обязанности по дому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жет рассказать о своем городе (селе, деревне), называет свою улицу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 представление о Российской армии, войне, Дне Победы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 представление о флаге, гербе, мелодии гимна РФ, знает о Москве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показатель по каждому ребен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реднее значение)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ангельский С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чян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 М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гарян Ю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ирян 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табеков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гин 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а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ярян 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росян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кос 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лабаева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ова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ев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даров 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жоян 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ьянова К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опенина Д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лова П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показатель по группе (среднее значе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ГРАТИВНОЕ КАЧЕСТВО «ОВЛАДЕВШИЙ УНИВЕРСАЛЬНЫМИ ПРЕДПОСЫЛКАМИ УЧЕБНОЙ ДЕЯТЕЛЬНОСТИ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/>
      </w:pPr>
      <w:r>
        <w:rPr/>
        <w:t>( ПОДГОТОВИТЕЛЬНАЯ  группа № 10    2019  учебный год)</w:t>
      </w:r>
    </w:p>
    <w:tbl>
      <w:tblPr>
        <w:tblW w:w="15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326"/>
        <w:gridCol w:w="1236"/>
        <w:gridCol w:w="1225"/>
        <w:gridCol w:w="1237"/>
        <w:gridCol w:w="1226"/>
        <w:gridCol w:w="1239"/>
        <w:gridCol w:w="1233"/>
        <w:gridCol w:w="1237"/>
        <w:gridCol w:w="1226"/>
        <w:gridCol w:w="1237"/>
        <w:gridCol w:w="1226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ребенка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являет ответственность в трудовых поручениях, стремится радовать взрослых хорошими поступкам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ен удерживать в памяти при выполнении каких-либо действий несложное условие. Способен принять установку на запоминание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жет выразительно, связно и последовательно рассказать небольшую сказку, может выучить небольшое стихотворение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ен сосредоточенно действовать в течение 15 -25 минут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показатель по каждому ребен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реднее значение)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ангельский С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чян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 М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гарян Ю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ирян 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табеков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гин 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а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ярян 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росян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кос 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лабаева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ова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ев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даров 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жоян 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ьянова К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опенина Д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лова П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показатель по группе (среднее значе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ГРАТИВНОЕ КАЧЕСТВО «ОВЛАДЕВШИЙ НЕОБХОДИМЫМИ УМЕНИЯМИ И НАВЫКАМИ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ПОДГОТОВИТЕЛЬНАЯ  группа № 10    2019  учебный год)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326"/>
        <w:gridCol w:w="1236"/>
        <w:gridCol w:w="1225"/>
        <w:gridCol w:w="1237"/>
        <w:gridCol w:w="1226"/>
        <w:gridCol w:w="1239"/>
        <w:gridCol w:w="1233"/>
        <w:gridCol w:w="1237"/>
        <w:gridCol w:w="1226"/>
        <w:gridCol w:w="1237"/>
        <w:gridCol w:w="1226"/>
      </w:tblGrid>
      <w:tr>
        <w:trPr>
          <w:trHeight w:val="34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ребенка</w:t>
            </w:r>
          </w:p>
        </w:tc>
        <w:tc>
          <w:tcPr>
            <w:tcW w:w="9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 ребенка сформированы умения и навыки, необходимые для осуществления различных вид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ой деятельности</w:t>
            </w:r>
          </w:p>
        </w:tc>
        <w:tc>
          <w:tcPr>
            <w:tcW w:w="2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показатель по каждому ребен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реднее значение)</w:t>
            </w:r>
          </w:p>
        </w:tc>
      </w:tr>
      <w:tr>
        <w:trPr>
          <w:trHeight w:val="34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о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ой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о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обслуживания</w:t>
            </w:r>
          </w:p>
        </w:tc>
        <w:tc>
          <w:tcPr>
            <w:tcW w:w="2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ангельский С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чян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 М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гарян Ю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ирян 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табеков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гин 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а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ярян 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росян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кос 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лабаева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ова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ев 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даров 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жоян 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ьянова К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опенина Д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лова П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показатель по группе (среднее значе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>Выводы (сентябрь) 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Каменская В.Г. Детская психология с элементами психофизиологии. – М., 2005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/>
      </w:pPr>
      <w:r>
        <w:rPr/>
        <w:t>Ноткина Н.А. и др. Оценка физического и нервно-психического развития детей раннего и дошкольного возраста. – СПб, 2003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Приказ Министерства образования и науки Российской Федерации (Минобрнауки России) от 20 июля 2011 г. N 2151 г. Москва "Об утверждении федеральных государственных требований к условиям реализации основной общеобразовательной программы дошкольного образования"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каз Министерства образования и науки Российской Федерации (Минобрнауки России) от 23 ноября 2009 года № 655 «Об утверждении и введение в действие Федеральных государственных требований к структуре основной общеобразовательной программы дошкольного образования» (зарегистрирован в Минюсте России 8 февраля 2010 года, регистрационный № 16299, вступил в силу с 16 марта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Урунтаева Г.А., Афонькина Ю.А. Практикум по детской психологии. – М., 200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07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20:27:00Z</dcterms:created>
  <dc:creator>дом</dc:creator>
  <dc:description/>
  <cp:keywords/>
  <dc:language>en-US</dc:language>
  <cp:lastModifiedBy>евгений</cp:lastModifiedBy>
  <dcterms:modified xsi:type="dcterms:W3CDTF">2019-11-14T16:15:00Z</dcterms:modified>
  <cp:revision>5</cp:revision>
  <dc:subject/>
  <dc:title>Результаты мониторинга детского развития</dc:title>
</cp:coreProperties>
</file>